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 w:before="0" w:after="140"/>
        <w:rPr>
          <w:rFonts w:ascii="DV-TTSurekhEN" w:hAnsi="DV-TTSurekhEN" w:cs="DV-TTSurekhEN"/>
          <w:b/>
          <w:b/>
          <w:w w:val="130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6730</wp:posOffset>
                </wp:positionH>
                <wp:positionV relativeFrom="paragraph">
                  <wp:posOffset>-18415</wp:posOffset>
                </wp:positionV>
                <wp:extent cx="5049520" cy="1803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9pt;margin-top:-1.45pt;width:397.55pt;height:14.1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 xml:space="preserve">Whether </w:t>
      </w:r>
      <w:r>
        <w:rPr>
          <w:rFonts w:cs="Arial" w:ascii="Arial" w:hAnsi="Arial"/>
          <w:b/>
          <w:sz w:val="20"/>
        </w:rPr>
        <w:t>RC Pass</w:t>
      </w:r>
      <w:r>
        <w:rPr>
          <w:rFonts w:cs="Arial" w:ascii="Arial" w:hAnsi="Arial"/>
          <w:sz w:val="20"/>
        </w:rPr>
        <w:t xml:space="preserve"> is available? </w:t>
      </w:r>
      <w:r>
        <w:fldChar w:fldCharType="begin">
          <w:ffData>
            <w:name w:val="__Fieldmark__0_3243431579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3431579"/>
      <w:bookmarkStart w:id="1" w:name="__Fieldmark__0_32434315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If yes, furnish your residential address :  </w:t>
      </w:r>
      <w:r>
        <w:fldChar w:fldCharType="begin">
          <w:ffData>
            <w:name w:val="Text30"/>
            <w:enabled/>
            <w:calcOnExit w:val="0"/>
            <w:textInput>
              <w:maxLength w:val="95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center" w:pos="7920" w:leader="none"/>
          <w:tab w:val="right" w:pos="14818" w:leader="none"/>
        </w:tabs>
        <w:spacing w:lineRule="exact" w:line="240"/>
        <w:rPr>
          <w:rFonts w:ascii="DV-TTSurekhEN" w:hAnsi="DV-TTSurekhEN" w:cs="DV-TTSurekhEN"/>
          <w:b/>
          <w:b/>
        </w:rPr>
      </w:pPr>
      <w:r>
        <w:rPr>
          <w:rFonts w:cs="DV-TTSurekhEN" w:ascii="DV-TTSurekhEN" w:hAnsi="DV-TTSurekhEN"/>
          <w:b/>
          <w:w w:val="130"/>
          <w:sz w:val="36"/>
        </w:rPr>
        <w:t>ºÉ´ÉÉ®úÒ Êb÷¤¤ÉÉ EòÉ®úJÉÉxÉÉ, SÉäzÉè-</w:t>
      </w:r>
      <w:r>
        <w:rPr>
          <w:rFonts w:cs="DV-TTSurekhEN" w:ascii="DV-TTSurekhEN" w:hAnsi="DV-TTSurekhEN"/>
          <w:b/>
          <w:w w:val="130"/>
          <w:sz w:val="32"/>
        </w:rPr>
        <w:t>38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w w:val="150"/>
          <w:sz w:val="36"/>
        </w:rPr>
        <w:t>ªÉÉjÉÉ ¦ÉkÉÉ VÉxÉÇ±É +Éè®ú Ê¤É±É</w:t>
      </w:r>
      <w:r>
        <w:rPr>
          <w:rFonts w:cs="DV-TTSurekhEN" w:ascii="DV-TTSurekhEN" w:hAnsi="DV-TTSurekhEN"/>
          <w:b/>
          <w:sz w:val="32"/>
        </w:rPr>
        <w:tab/>
      </w:r>
      <w:r>
        <w:rPr>
          <w:rFonts w:cs="DV-TTSurekhEN" w:ascii="DV-TTSurekhEN" w:hAnsi="DV-TTSurekhEN"/>
          <w:b/>
          <w:sz w:val="28"/>
        </w:rPr>
        <w:t xml:space="preserve">VÉÒ </w:t>
      </w:r>
      <w:r>
        <w:rPr>
          <w:rFonts w:cs="Arial" w:ascii="Arial" w:hAnsi="Arial"/>
          <w:b/>
          <w:sz w:val="20"/>
        </w:rPr>
        <w:t>15</w:t>
      </w:r>
      <w:r>
        <w:rPr>
          <w:rFonts w:cs="DV-TTSurekhEN" w:ascii="DV-TTSurekhEN" w:hAnsi="DV-TTSurekhEN"/>
          <w:b/>
          <w:sz w:val="28"/>
        </w:rPr>
        <w:t>-B¡ò (ºÉÆ¶ÉÉäÊvÉiÉ)</w:t>
      </w:r>
    </w:p>
    <w:p>
      <w:pPr>
        <w:pStyle w:val="Heading1"/>
        <w:tabs>
          <w:tab w:val="clear" w:pos="7560"/>
          <w:tab w:val="center" w:pos="7920" w:leader="none"/>
          <w:tab w:val="right" w:pos="14818" w:leader="none"/>
        </w:tabs>
        <w:spacing w:lineRule="exact" w:line="240" w:before="0" w:after="120"/>
        <w:rPr/>
      </w:pPr>
      <w:r>
        <w:rPr/>
        <w:t>INTEGRAL COACH FACTORY, CHENNAI – 38</w:t>
        <w:tab/>
        <w:t>TRAVELLING ALLOWANCE JOURNAL-CUM-BILL</w:t>
        <w:tab/>
        <w:t>G 15-F (Revised)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/>
      </w:pPr>
      <w:r>
        <w:rPr>
          <w:rFonts w:cs="DV-TTSurekhEN" w:ascii="DV-TTSurekhEN" w:hAnsi="DV-TTSurekhEN"/>
          <w:sz w:val="28"/>
        </w:rPr>
        <w:t xml:space="preserve">xÉÉ¨É     </w:t>
      </w:r>
      <w:r>
        <w:fldChar w:fldCharType="begin">
          <w:ffData>
            <w:name w:val="Text32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28"/>
            </w:textInput>
          </w:ffData>
        </w:fldChar>
      </w:r>
      <w:r>
        <w:rPr>
          <w:sz w:val="28"/>
          <w:b/>
          <w:rFonts w:cs="DV-TTSurekhEN" w:ascii="DV-TTSurekhEN" w:hAnsi="DV-TTSurekhEN"/>
        </w:rPr>
        <w:instrText xml:space="preserve"> FORMTEXT </w:instrTex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separate"/>
      </w:r>
      <w:r>
        <w:rPr>
          <w:rFonts w:cs="DV-TTSurekhEN" w:ascii="DV-TTSurekhEN" w:hAnsi="DV-TTSurekhEN"/>
          <w:b/>
          <w:sz w:val="28"/>
        </w:rPr>
        <w:t>     </w:t>
      </w:r>
      <w:r>
        <w:rPr>
          <w:rFonts w:cs="DV-TTSurekhEN" w:ascii="DV-TTSurekhEN" w:hAnsi="DV-TTSurekhEN"/>
          <w:b/>
          <w:sz w:val="28"/>
        </w:rPr>
      </w:r>
      <w:r>
        <w:rPr>
          <w:sz w:val="28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{ÉnùxÉÉ¨É         </w:t>
      </w:r>
      <w:r>
        <w:fldChar w:fldCharType="begin">
          <w:ffData>
            <w:name w:val="Text33"/>
            <w:enabled/>
            <w:calcOnExit w:val="0"/>
            <w:statusText w:type="text" w:val="To type in Hindi, Open ISM (Leap Office package) Hindi Icon and press Scroll Lock Key. To go to next column press TAB."/>
            <w:textInput>
              <w:maxLength w:val="17"/>
            </w:textInput>
          </w:ffData>
        </w:fldChar>
      </w:r>
      <w:r>
        <w:rPr>
          <w:sz w:val="28"/>
          <w:rFonts w:cs="DV-TTSurekhEN" w:ascii="DV-TTSurekhEN" w:hAnsi="DV-TTSurekhEN"/>
          <w:lang w:val="en-US" w:eastAsia="en-US"/>
        </w:rPr>
        <w:instrText xml:space="preserve"> FORMTEXT </w:instrTex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separate"/>
      </w:r>
      <w:r>
        <w:rPr>
          <w:rFonts w:cs="DV-TTSurekhEN" w:ascii="DV-TTSurekhEN" w:hAnsi="DV-TTSurekhEN"/>
          <w:sz w:val="28"/>
          <w:lang w:val="en-US" w:eastAsia="en-US"/>
        </w:rPr>
        <w:t>     </w:t>
      </w:r>
      <w:r>
        <w:rPr>
          <w:rFonts w:cs="DV-TTSurekhEN" w:ascii="DV-TTSurekhEN" w:hAnsi="DV-TTSurekhEN"/>
          <w:sz w:val="28"/>
          <w:lang w:val="en-US" w:eastAsia="en-US"/>
        </w:rPr>
      </w:r>
      <w:r>
        <w:rPr>
          <w:sz w:val="28"/>
          <w:rFonts w:cs="DV-TTSurekhEN" w:ascii="DV-TTSurekhEN" w:hAnsi="DV-TTSurekhEN"/>
          <w:lang w:val="en-US" w:eastAsia="en-US"/>
        </w:rPr>
        <w:fldChar w:fldCharType="end"/>
      </w:r>
      <w:r>
        <w:rPr>
          <w:rFonts w:cs="DV-TTSurekhEN" w:ascii="DV-TTSurekhEN" w:hAnsi="DV-TTSurekhEN"/>
          <w:sz w:val="28"/>
        </w:rPr>
        <w:tab/>
        <w:t xml:space="preserve">¦É.ÊxÉ. ºÉÆ.  </w:t>
        <w:tab/>
        <w:t>´ÉäiÉxÉ EòÒ nù®ú   ¯û.</w:t>
        <w:tab/>
        <w:t>ÊxÉªÉÖÎCiÉ EòÒ iÉÉ®úÒKÉ/</w:t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212205</wp:posOffset>
                </wp:positionH>
                <wp:positionV relativeFrom="paragraph">
                  <wp:posOffset>-41275</wp:posOffset>
                </wp:positionV>
                <wp:extent cx="579120" cy="215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9.15pt;margin-top:-3.25pt;width:45.5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-41275</wp:posOffset>
                </wp:positionV>
                <wp:extent cx="575945" cy="2159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3pt;margin-top:-3.25pt;width:45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66085</wp:posOffset>
                </wp:positionH>
                <wp:positionV relativeFrom="paragraph">
                  <wp:posOffset>-179705</wp:posOffset>
                </wp:positionV>
                <wp:extent cx="1082040" cy="36004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-14.15pt;width:85.1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-179705</wp:posOffset>
                </wp:positionV>
                <wp:extent cx="1781810" cy="36004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5pt;margin-top:-14.15pt;width:140.25pt;height:28.3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Name</w:t>
      </w:r>
      <w:r>
        <w:rPr/>
        <w:t xml:space="preserve">  </w:t>
      </w:r>
      <w:r>
        <w:fldChar w:fldCharType="begin">
          <w:ffData>
            <w:name w:val="Text27"/>
            <w:enabled/>
            <w:calcOnExit w:val="0"/>
            <w:statusText w:type="text" w:val="To Switch to English, press Scroll Lock Key again."/>
            <w:textInput>
              <w:maxLength w:val="26"/>
            </w:textInput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Designation   </w:t>
      </w:r>
      <w:r>
        <w:fldChar w:fldCharType="begin">
          <w:ffData>
            <w:name w:val="Text3"/>
            <w:enabled/>
            <w:calcOnExit w:val="0"/>
            <w:textInput>
              <w:maxLength w:val="17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P.F.No.   </w:t>
      </w:r>
      <w:r>
        <w:fldChar w:fldCharType="begin">
          <w:ffData>
            <w:name w:val="Text4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Rate of Pay Rs. </w:t>
      </w:r>
      <w:r>
        <w:fldChar w:fldCharType="begin">
          <w:ffData>
            <w:name w:val="Text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Date of Appointment   </w:t>
        <w:tab/>
      </w:r>
      <w:r>
        <w:fldChar w:fldCharType="begin">
          <w:ffData>
            <w:name w:val="Text29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81745</wp:posOffset>
                </wp:positionH>
                <wp:positionV relativeFrom="paragraph">
                  <wp:posOffset>109220</wp:posOffset>
                </wp:positionV>
                <wp:extent cx="484505" cy="215900"/>
                <wp:effectExtent l="6985" t="6350" r="57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9.35pt;margin-top:8.6pt;width:38.1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103505</wp:posOffset>
                </wp:positionV>
                <wp:extent cx="1432560" cy="2159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pt;margin-top:8.15pt;width:112.7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66085</wp:posOffset>
                </wp:positionH>
                <wp:positionV relativeFrom="paragraph">
                  <wp:posOffset>104775</wp:posOffset>
                </wp:positionV>
                <wp:extent cx="1080135" cy="2159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.55pt;margin-top:8.25pt;width:85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32985</wp:posOffset>
                </wp:positionH>
                <wp:positionV relativeFrom="paragraph">
                  <wp:posOffset>104775</wp:posOffset>
                </wp:positionV>
                <wp:extent cx="360045" cy="215900"/>
                <wp:effectExtent l="6985" t="6350" r="57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8.25pt;width:28.3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09030</wp:posOffset>
                </wp:positionH>
                <wp:positionV relativeFrom="paragraph">
                  <wp:posOffset>104775</wp:posOffset>
                </wp:positionV>
                <wp:extent cx="582295" cy="215900"/>
                <wp:effectExtent l="6985" t="6350" r="57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8.9pt;margin-top:8.25pt;width:45.8pt;height:1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DV-TTSurekhEN" w:ascii="DV-TTSurekhEN" w:hAnsi="DV-TTSurekhEN"/>
          <w:sz w:val="28"/>
        </w:rPr>
        <w:t>Ê´É¦ÉÉMÉ</w:t>
        <w:tab/>
        <w:t>EòÉªÉÉÇ±ÉªÉ/¶ÉÉ{É</w:t>
        <w:tab/>
        <w:t>Ê¤É±É ªÉÚÊxÉ]õ ºÉÆ.</w:t>
        <w:tab/>
        <w:t>|ÉvÉÉxÉ EòÉªÉÉÇ±ÉªÉ</w:t>
        <w:tab/>
      </w:r>
      <w:r>
        <w:fldChar w:fldCharType="begin">
          <w:ffData>
            <w:name w:val="__Fieldmark__9_3243431579"/>
            <w:enabled/>
            <w:ddList>
              <w:result w:val="0"/>
              <w:listEntry w:val="¨ÉéxÉä ªÉÉjÉÉ ¦ÉkÉÉ +ÊOÉ¨É |ÉÉ{iÉ ÊEòªÉÉ ½èþ* ¯û."/>
              <w:listEntry w:val="¨ÉéxÉä ªÉÉjÉÉ ¦ÉkÉÉ +ÊOÉ¨É |ÉÉ{iÉ xÉ½þÓ ÊEòªÉÉ ½èþ"/>
            </w:ddList>
          </w:ffData>
        </w:fldChar>
      </w:r>
      <w:r>
        <w:rPr>
          <w:sz w:val="28"/>
          <w:rFonts w:cs="DV-TTSurekhEN" w:ascii="DV-TTSurekhEN" w:hAnsi="DV-TTSurekhEN"/>
        </w:rPr>
        <w:instrText xml:space="preserve"> FORMDROPDOWN </w:instrText>
      </w:r>
      <w:r>
        <w:rPr>
          <w:sz w:val="28"/>
          <w:rFonts w:cs="DV-TTSurekhEN" w:ascii="DV-TTSurekhEN" w:hAnsi="DV-TTSurekhEN"/>
        </w:rPr>
        <w:fldChar w:fldCharType="separate"/>
      </w:r>
      <w:bookmarkStart w:id="2" w:name="__Fieldmark__9_3243431579"/>
      <w:bookmarkStart w:id="3" w:name="__Fieldmark__9_3243431579"/>
      <w:bookmarkEnd w:id="3"/>
      <w:r/>
      <w:r>
        <w:rPr>
          <w:sz w:val="28"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sz w:val="28"/>
        </w:rPr>
      </w:r>
    </w:p>
    <w:p>
      <w:pPr>
        <w:pStyle w:val="Normal"/>
        <w:tabs>
          <w:tab w:val="clear" w:pos="720"/>
          <w:tab w:val="left" w:pos="3544" w:leader="none"/>
          <w:tab w:val="left" w:pos="6521" w:leader="none"/>
          <w:tab w:val="left" w:pos="8364" w:leader="none"/>
          <w:tab w:val="left" w:pos="10858" w:leader="none"/>
          <w:tab w:val="left" w:pos="13500" w:leader="none"/>
          <w:tab w:val="left" w:pos="14085" w:leader="none"/>
        </w:tabs>
        <w:spacing w:lineRule="exact" w:line="240"/>
        <w:ind w:right="-4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partment   </w:t>
      </w:r>
      <w:r>
        <w:fldChar w:fldCharType="begin">
          <w:ffData>
            <w:name w:val="Text28"/>
            <w:enabled/>
            <w:calcOnExit w:val="0"/>
            <w:textInput>
              <w:maxLength w:val="23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Office/Shop   </w:t>
      </w:r>
      <w:r>
        <w:fldChar w:fldCharType="begin">
          <w:ffData>
            <w:name w:val="Text8"/>
            <w:enabled/>
            <w:calcOnExit w:val="0"/>
            <w:textInput>
              <w:maxLength w:val="16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Bill Unit No.  </w:t>
      </w:r>
      <w:r>
        <w:fldChar w:fldCharType="begin">
          <w:ffData>
            <w:name w:val="Text9"/>
            <w:enabled/>
            <w:calcOnExit w:val="0"/>
            <w:textInput>
              <w:maxLength w:val="5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  <w:t xml:space="preserve">Head Quarters   </w:t>
      </w:r>
      <w:r>
        <w:fldChar w:fldCharType="begin">
          <w:ffData>
            <w:name w:val="Text10"/>
            <w:enabled/>
            <w:calcOnExit w:val="0"/>
            <w:textInput>
              <w:maxLength w:val="12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__Fieldmark__14_3243431579"/>
            <w:enabled/>
            <w:ddList>
              <w:result w:val="0"/>
              <w:listEntry w:val="I have drawn T.A. advance Rs."/>
              <w:listEntry w:val="I have not drawn any T.A. advance.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14_3243431579"/>
      <w:bookmarkStart w:id="5" w:name="__Fieldmark__14_32434315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</w:r>
      <w:r>
        <w:fldChar w:fldCharType="begin">
          <w:ffData>
            <w:name w:val="Text25"/>
            <w:enabled/>
            <w:calcOnExit w:val="0"/>
            <w:textInput>
              <w:maxLength w:val="1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spacing w:lineRule="exact" w:line="240" w:before="180" w:after="120"/>
        <w:jc w:val="center"/>
        <w:rPr/>
      </w:pPr>
      <w:r>
        <w:fldChar w:fldCharType="begin">
          <w:ffData>
            <w:name w:val="__Fieldmark__16_3243431579"/>
            <w:enabled/>
            <w:ddList>
              <w:result w:val="0"/>
              <w:listEntry w:val="VÉxÉ´É®úÒ"/>
              <w:listEntry w:val="¡ò®ú´É®úÒ"/>
              <w:listEntry w:val="¨ÉÉSÉÇ"/>
              <w:listEntry w:val="+|Éè±É"/>
              <w:listEntry w:val="¨É&lt;Ç"/>
              <w:listEntry w:val="VÉÚxÉ"/>
              <w:listEntry w:val="VÉÖ±ÉÉ&lt;Ç"/>
              <w:listEntry w:val="+MÉºiÉ"/>
              <w:listEntry w:val="ÊºÉiÉÆ¤É®ú"/>
              <w:listEntry w:val="+HÚò¤É®ú"/>
              <w:listEntry w:val="xÉ´ÉÆ¤É®ú"/>
              <w:listEntry w:val="ÊnùºÉÆ¤É®ú"/>
            </w:ddList>
          </w:ffData>
        </w:fldChar>
      </w:r>
      <w:r>
        <w:rPr>
          <w:sz w:val="32"/>
          <w:b/>
          <w:rFonts w:cs="DV-TTSurekhEN" w:ascii="DV-TTSurekhEN" w:hAnsi="DV-TTSurekhEN"/>
        </w:rPr>
        <w:instrText xml:space="preserve"> FORMDROPDOWN </w:instrText>
      </w:r>
      <w:r>
        <w:rPr>
          <w:sz w:val="32"/>
          <w:b/>
          <w:rFonts w:cs="DV-TTSurekhEN" w:ascii="DV-TTSurekhEN" w:hAnsi="DV-TTSurekhEN"/>
        </w:rPr>
        <w:fldChar w:fldCharType="separate"/>
      </w:r>
      <w:bookmarkStart w:id="6" w:name="__Fieldmark__16_3243431579"/>
      <w:bookmarkStart w:id="7" w:name="__Fieldmark__16_3243431579"/>
      <w:bookmarkEnd w:id="7"/>
      <w:r>
        <w:rPr>
          <w:rFonts w:cs="DV-TTSurekhEN" w:ascii="DV-TTSurekhEN" w:hAnsi="DV-TTSurekhEN"/>
          <w:b/>
          <w:sz w:val="32"/>
        </w:rPr>
      </w:r>
      <w:r>
        <w:rPr>
          <w:sz w:val="32"/>
          <w:b/>
          <w:rFonts w:cs="DV-TTSurekhEN" w:ascii="DV-TTSurekhEN" w:hAnsi="DV-TTSurekhEN"/>
        </w:rPr>
        <w:fldChar w:fldCharType="end"/>
      </w:r>
      <w:r>
        <w:rPr>
          <w:rFonts w:cs="DV-TTSurekhEN" w:ascii="DV-TTSurekhEN" w:hAnsi="DV-TTSurekhEN"/>
          <w:b/>
          <w:sz w:val="32"/>
        </w:rPr>
        <w:t xml:space="preserve"> </w:t>
      </w:r>
      <w:r>
        <w:rPr>
          <w:rFonts w:cs="DV-TTSurekhEN" w:ascii="DV-TTSurekhEN" w:hAnsi="DV-TTSurekhEN"/>
          <w:sz w:val="32"/>
        </w:rPr>
        <w:t xml:space="preserve">¨É½þÒxÉä Eäò Ê±ÉB ªÉÉjÉÉ ¦ÉkÉÉ VÉxÉÇ±É / </w:t>
      </w:r>
      <w:r>
        <w:rPr>
          <w:rFonts w:cs="Arial" w:ascii="Arial" w:hAnsi="Arial"/>
          <w:sz w:val="20"/>
        </w:rPr>
        <w:t>T.A. JOURNAL FOR THE MONTH OF</w:t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7_3243431579"/>
            <w:enabled/>
            <w:ddList>
              <w:result w:val="0"/>
              <w:listEntry w:val="JANUARY,"/>
              <w:listEntry w:val="FEBRUARY,"/>
              <w:listEntry w:val="MARCH,"/>
              <w:listEntry w:val="APRIL,"/>
              <w:listEntry w:val="MAY,"/>
              <w:listEntry w:val="JUNE,"/>
              <w:listEntry w:val="JULY,"/>
              <w:listEntry w:val="AUGUST,"/>
              <w:listEntry w:val="SEPTEMBER,"/>
              <w:listEntry w:val="OCTOBER,"/>
              <w:listEntry w:val="NOVEMBER,"/>
              <w:listEntry w:val="DECEMBER,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8" w:name="__Fieldmark__17_3243431579"/>
      <w:bookmarkStart w:id="9" w:name="__Fieldmark__17_3243431579"/>
      <w:bookmarkEnd w:id="9"/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</w:t>
      </w:r>
      <w:r>
        <w:fldChar w:fldCharType="begin">
          <w:ffData>
            <w:name w:val="__Fieldmark__18_3243431579"/>
            <w:enabled/>
            <w:ddList>
              <w:result w:val="3"/>
              <w:listEntry w:val="2013"/>
              <w:listEntry w:val="2014"/>
              <w:listEntry w:val="2015"/>
              <w:listEntry w:val="2016"/>
              <w:listEntry w:val="2017"/>
              <w:listEntry w:val="2018"/>
              <w:listEntry w:val="2019"/>
              <w:listEntry w:val="2020"/>
              <w:listEntry w:val="2021"/>
              <w:listEntry w:val="2022"/>
              <w:listEntry w:val="2023"/>
              <w:listEntry w:val="2024"/>
              <w:listEntry w:val="2025"/>
            </w:ddList>
          </w:ffData>
        </w:fldChar>
      </w:r>
      <w:r>
        <w:rPr>
          <w:sz w:val="20"/>
          <w:b/>
          <w:rFonts w:cs="Arial" w:ascii="Arial" w:hAnsi="Arial"/>
        </w:rPr>
        <w:instrText xml:space="preserve"> FORMDROPDOWN </w:instrText>
      </w:r>
      <w:r>
        <w:rPr>
          <w:sz w:val="20"/>
          <w:b/>
          <w:rFonts w:cs="Arial" w:ascii="Arial" w:hAnsi="Arial"/>
        </w:rPr>
        <w:fldChar w:fldCharType="separate"/>
      </w:r>
      <w:bookmarkStart w:id="10" w:name="__Fieldmark__18_3243431579"/>
      <w:bookmarkStart w:id="11" w:name="__Fieldmark__18_3243431579"/>
      <w:bookmarkEnd w:id="11"/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tbl>
      <w:tblPr>
        <w:tblW w:w="1477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51"/>
        <w:gridCol w:w="709"/>
        <w:gridCol w:w="708"/>
        <w:gridCol w:w="1134"/>
        <w:gridCol w:w="1134"/>
        <w:gridCol w:w="810"/>
        <w:gridCol w:w="720"/>
        <w:gridCol w:w="810"/>
        <w:gridCol w:w="1080"/>
        <w:gridCol w:w="2147"/>
        <w:gridCol w:w="812"/>
        <w:gridCol w:w="2741"/>
      </w:tblGrid>
      <w:tr>
        <w:trPr>
          <w:trHeight w:val="260" w:hRule="atLeast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iÉÉ®úÒKÉ ´É ¨É½þÒxÉ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Date &amp; Mont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19_3243431579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2" w:name="__Fieldmark__19_3243431579"/>
            <w:bookmarkStart w:id="13" w:name="__Fieldmark__19_3243431579"/>
            <w:bookmarkEnd w:id="13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 w:before="0" w:after="120"/>
              <w:ind w:left="-74" w:right="-74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0_3243431579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4" w:name="__Fieldmark__20_3243431579"/>
            <w:bookmarkStart w:id="15" w:name="__Fieldmark__20_3243431579"/>
            <w:bookmarkEnd w:id="15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fldChar w:fldCharType="begin">
                <w:ffData>
                  <w:name w:val="__Fieldmark__21_3243431579"/>
                  <w:enabled/>
                  <w:ddList>
                    <w:result w:val="0"/>
                    <w:listEntry w:val="MÉÉc÷Ò ºÉÆ."/>
                    <w:listEntry w:val="=b÷ÉxÉ ºÉÆ."/>
                    <w:listEntry w:val="®úÉäb÷ ¨ÉÉMÉÇ"/>
                    <w:listEntry w:val="¤ÉºÉ ¨ÉÉMÉÇ"/>
                    <w:listEntry w:val="+{ÉxÉÒ MÉÉc÷Ò"/>
                    <w:listEntry w:val=" "/>
                  </w:ddList>
                </w:ffData>
              </w:fldChar>
            </w:r>
            <w:r>
              <w:rPr>
                <w:rFonts w:cs="DV-TTSurekhEN" w:ascii="DV-TTSurekhEN" w:hAnsi="DV-TTSurekhEN"/>
              </w:rPr>
              <w:instrText xml:space="preserve"> FORMDROPDOWN </w:instrText>
            </w:r>
            <w:r>
              <w:rPr>
                <w:rFonts w:cs="DV-TTSurekhEN" w:ascii="DV-TTSurekhEN" w:hAnsi="DV-TTSurekhEN"/>
              </w:rPr>
              <w:fldChar w:fldCharType="separate"/>
            </w:r>
            <w:bookmarkStart w:id="16" w:name="__Fieldmark__21_3243431579"/>
            <w:bookmarkStart w:id="17" w:name="__Fieldmark__21_3243431579"/>
            <w:bookmarkEnd w:id="17"/>
            <w:r/>
            <w:r>
              <w:rPr>
                <w:rFonts w:cs="DV-TTSurekhEN" w:ascii="DV-TTSurekhEN" w:hAnsi="DV-TTSurekhEN"/>
              </w:rPr>
              <w:fldChar w:fldCharType="end"/>
            </w:r>
            <w:r>
              <w:rPr>
                <w:rFonts w:cs="DV-TTSurekhEN" w:ascii="DV-TTSurekhEN" w:hAnsi="DV-TTSurekhEN"/>
              </w:rPr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 Narrow" w:hAnsi="Arial Narrow" w:cs="Arial Narrow"/>
                <w:sz w:val="16"/>
              </w:rPr>
            </w:pPr>
            <w:r>
              <w:fldChar w:fldCharType="begin">
                <w:ffData>
                  <w:name w:val="__Fieldmark__22_3243431579"/>
                  <w:enabled/>
                  <w:ddList>
                    <w:result w:val="0"/>
                    <w:listEntry w:val="Train No."/>
                    <w:listEntry w:val="Flight No."/>
                    <w:listEntry w:val="By Road"/>
                    <w:listEntry w:val="By Bus"/>
                    <w:listEntry w:val="Own Vehicle"/>
                    <w:listEntry w:val=" "/>
                  </w:ddList>
                </w:ffData>
              </w:fldChar>
            </w:r>
            <w:r>
              <w:rPr>
                <w:sz w:val="16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6"/>
                <w:rFonts w:cs="Arial Narrow" w:ascii="Arial Narrow" w:hAnsi="Arial Narrow"/>
              </w:rPr>
              <w:fldChar w:fldCharType="separate"/>
            </w:r>
            <w:bookmarkStart w:id="18" w:name="__Fieldmark__22_3243431579"/>
            <w:bookmarkStart w:id="19" w:name="__Fieldmark__22_3243431579"/>
            <w:bookmarkEnd w:id="19"/>
            <w:r/>
            <w:r>
              <w:rPr>
                <w:sz w:val="16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É¨ÉªÉ / </w:t>
            </w:r>
            <w:r>
              <w:rPr>
                <w:rFonts w:cs="Arial" w:ascii="Arial" w:hAnsi="Arial"/>
                <w:sz w:val="16"/>
              </w:rPr>
              <w:t>Tim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º]äõ¶ÉxÉ / </w:t>
            </w:r>
            <w:r>
              <w:rPr>
                <w:rFonts w:cs="Arial" w:ascii="Arial" w:hAnsi="Arial"/>
                <w:sz w:val="16"/>
              </w:rPr>
              <w:t>St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ÊEò±ÉÉä¨ÉÒ]õ®ú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Arial" w:ascii="Arial" w:hAnsi="Arial"/>
                <w:w w:val="95"/>
                <w:sz w:val="16"/>
              </w:rPr>
              <w:t>Kilometer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DV-TTSurekhEN" w:ascii="DV-TTSurekhEN" w:hAnsi="DV-TTSurekhEN"/>
              </w:rPr>
              <w:t xml:space="preserve">ÊnùxÉ </w:t>
            </w:r>
            <w:r>
              <w:rPr>
                <w:rFonts w:cs="Arial" w:ascii="Arial" w:hAnsi="Arial"/>
                <w:sz w:val="16"/>
              </w:rPr>
              <w:t>Day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DV-TTSurekhEN" w:hAnsi="DV-TTSurekhEN" w:cs="DV-TTSurekhEN"/>
                <w:w w:val="95"/>
              </w:rPr>
            </w:pPr>
            <w:r>
              <w:rPr>
                <w:rFonts w:eastAsia="DV-TTSurekhEN" w:cs="DV-TTSurekhEN" w:ascii="DV-TTSurekhEN" w:hAnsi="DV-TTSurekhEN"/>
                <w:w w:val="95"/>
              </w:rPr>
              <w:t xml:space="preserve"> </w:t>
            </w:r>
            <w:r>
              <w:rPr>
                <w:rFonts w:cs="DV-TTSurekhEN" w:ascii="DV-TTSurekhEN" w:hAnsi="DV-TTSurekhEN"/>
                <w:w w:val="95"/>
              </w:rPr>
              <w:t xml:space="preserve">ªÉÉjÉÉ ¦ÉkÉä/nèùÊxÉEò 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w w:val="95"/>
                <w:sz w:val="16"/>
              </w:rPr>
            </w:pPr>
            <w:r>
              <w:rPr>
                <w:rFonts w:cs="DV-TTSurekhEN" w:ascii="DV-TTSurekhEN" w:hAnsi="DV-TTSurekhEN"/>
                <w:w w:val="95"/>
              </w:rPr>
              <w:t>¦ÉkÉä EòÒ nù®ú</w:t>
            </w:r>
          </w:p>
          <w:p>
            <w:pPr>
              <w:pStyle w:val="Normal"/>
              <w:spacing w:lineRule="exact" w:line="200"/>
              <w:ind w:left="-144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te of TD/D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-72" w:right="-72" w:hanging="0"/>
              <w:rPr>
                <w:rFonts w:ascii="Arial" w:hAnsi="Arial" w:cs="Arial"/>
                <w:w w:val="95"/>
                <w:sz w:val="16"/>
              </w:rPr>
            </w:pPr>
            <w:r>
              <w:rPr>
                <w:w w:val="95"/>
                <w:sz w:val="24"/>
              </w:rPr>
              <w:t>º´ÉÒEÞòiÉ nèùÊxÉEò ¦ÉkÉä EòÒ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Amount of </w:t>
            </w:r>
            <w:r>
              <w:rPr>
                <w:rFonts w:cs="Arial" w:ascii="Arial" w:hAnsi="Arial"/>
                <w:w w:val="90"/>
                <w:sz w:val="16"/>
              </w:rPr>
              <w:t>daily allowance admissible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ÊEòiÉxÉÒ nÚù®ú Eäò Ê±ÉB ±ÉÉäEò ´ÉÉ½þxÉ EòÉ ={ÉªÉÉäMÉ ÊEòªÉÉ MÉªÉÉ +Éè®ú JÉSÉÇ EòÒ MÉ&lt;Ç ®úEò¨É</w:t>
            </w:r>
          </w:p>
          <w:p>
            <w:pPr>
              <w:pStyle w:val="Normal"/>
              <w:spacing w:lineRule="exact" w:line="16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ance for which public conveyance used and the amount spent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exact" w:line="200"/>
              <w:rPr>
                <w:rFonts w:ascii="Arial" w:hAnsi="Arial" w:cs="Arial"/>
                <w:sz w:val="16"/>
              </w:rPr>
            </w:pPr>
            <w:r>
              <w:rPr>
                <w:sz w:val="24"/>
              </w:rPr>
              <w:t>nùÉ´Éä EòÒ EÖò±É ®úEò¨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tal amount 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med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DV-TTSurekhEN" w:hAnsi="DV-TTSurekhEN" w:cs="DV-TTSurekhEN"/>
              </w:rPr>
            </w:pPr>
            <w:r>
              <w:rPr>
                <w:rFonts w:cs="DV-TTSurekhEN" w:ascii="DV-TTSurekhEN" w:hAnsi="DV-TTSurekhEN"/>
              </w:rPr>
              <w:t>ªÉÉjÉÉ EòÉ =qäù¶ªÉ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Object of journey</w:t>
            </w:r>
          </w:p>
        </w:tc>
      </w:tr>
      <w:tr>
        <w:trPr>
          <w:trHeight w:val="919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UÚô]õ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ft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DV-TTSurekhEN" w:cs="DV-TTSurekhEN" w:ascii="DV-TTSurekhEN" w:hAnsi="DV-TTSurekhEN"/>
              </w:rPr>
              <w:t xml:space="preserve"> </w:t>
            </w:r>
            <w:r>
              <w:rPr>
                <w:rFonts w:cs="DV-TTSurekhEN" w:ascii="DV-TTSurekhEN" w:hAnsi="DV-TTSurekhEN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rs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{É½ÖÄþSÉ</w:t>
            </w:r>
          </w:p>
          <w:p>
            <w:pPr>
              <w:pStyle w:val="Normal"/>
              <w:spacing w:lineRule="exact" w:line="200" w:before="0" w:after="40"/>
              <w:ind w:left="-74" w:right="-74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rrival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DV-TTSurekhEN" w:ascii="DV-TTSurekhEN" w:hAnsi="DV-TTSurekhEN"/>
                <w:lang w:val="fr-FR"/>
              </w:rPr>
              <w:t>(¤ÉVÉä/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Hr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ºÉä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DV-TTSurekhEN" w:ascii="DV-TTSurekhEN" w:hAnsi="DV-TTSurekhEN"/>
              </w:rPr>
              <w:t>Eò½þÉÄ iÉEò</w:t>
            </w:r>
          </w:p>
          <w:p>
            <w:pPr>
              <w:pStyle w:val="Normal"/>
              <w:spacing w:lineRule="exact" w:line="200"/>
              <w:ind w:left="-72" w:right="-7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To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Type not more than 11 characters.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__Fieldmark__33_3243431579"/>
                  <w:enabled/>
                  <w:ddList>
                    <w:result w:val="1"/>
                    <w:listEntry w:val="Bus Fare :"/>
                    <w:listEntry w:val="Auto Fare :"/>
                    <w:listEntry w:val="Taxi Fare :"/>
                    <w:listEntry w:val="Own Vehicle with No."/>
                    <w:listEntry w:val=" "/>
                  </w:ddLis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33_3243431579"/>
            <w:bookmarkStart w:id="21" w:name="__Fieldmark__33_3243431579"/>
            <w:bookmarkEnd w:id="2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DV-TTSurekhEN" w:hAnsi="DV-TTSurekhEN" w:cs="DV-TTSurekhEN"/>
                <w:sz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To type in Hindi, Open ISM  Hindi Icon and press Scroll Lock Key. To go to next column press TAB. To Switch to English, press Scroll Lock."/>
                  <w:textInput>
                    <w:maxLength w:val="350"/>
                  </w:textInput>
                </w:ffData>
              </w:fldCha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instrText xml:space="preserve"> FORMTEXT </w:instrText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separate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DV-TTSurekhEN" w:ascii="DV-TTSurekhEN" w:hAnsi="DV-TTSurekhEN"/>
                <w:lang w:val="en-US" w:eastAsia="en-US"/>
              </w:rPr>
              <w:fldChar w:fldCharType="end"/>
            </w:r>
            <w:r>
              <w:rPr>
                <w:rFonts w:cs="DV-TTSurekhEN" w:ascii="DV-TTSurekhEN" w:hAnsi="DV-TTSurekhEN"/>
                <w:sz w:val="28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To Switch to English, press Scroll Lock Key again."/>
                  <w:textInput>
                    <w:maxLength w:val="35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Type not more than 11 characters.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Type not more than 11 characters.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160" w:before="120" w:after="0"/>
        <w:ind w:left="288" w:right="72" w:hanging="288"/>
        <w:jc w:val="both"/>
        <w:rPr/>
      </w:pPr>
      <w:r>
        <w:rPr>
          <w:rFonts w:cs="Arial" w:ascii="Arial" w:hAnsi="Arial"/>
          <w:w w:val="95"/>
          <w:sz w:val="16"/>
        </w:rPr>
        <w:t>1.</w:t>
        <w:tab/>
      </w:r>
      <w:r>
        <w:rPr>
          <w:rFonts w:cs="DV-TTSurekhEN" w:ascii="DV-TTSurekhEN" w:hAnsi="DV-TTSurekhEN"/>
          <w:w w:val="95"/>
        </w:rPr>
        <w:t xml:space="preserve">|É¨ÉÉÊhÉiÉ ÊEòªÉÉ VÉÉiÉÉ ½èþ ÊEò, EòÒ MÉ&lt;Ç ªÉÉjÉÉ +Éè®ú Ê´É®úÉ¨ÉÉå Eäò ºÉÆ¤ÉÆvÉ ¨Éå, ÊVÉxÉEäò Ê±ÉB &lt;ºÉ Ê¤É±É ¨Éå ªÉÉjÉÉ ¦ÉkÉä/nèùÊxÉEò ¦ÉkÉä EòÉ nùÉ´ÉÉ ÊEòªÉÉ MÉªÉÉ ½èþ, ÊEòºÉÒ +Éè®ú »ÉÉäiÉÉå ºÉä EòÉä&lt;Ç ªÉÉjÉÉ ¦ÉkÉÉ/nèùÊxÉEò ¦ÉkÉÉ ªÉÉ &lt;iÉ®ú {ÉÉÊ®ú¸ÉÊ¨ÉEò xÉ½þÓ |ÉÉ{iÉ ÊEòªÉÉ MÉªÉÉ </w:t>
      </w:r>
    </w:p>
    <w:p>
      <w:pPr>
        <w:pStyle w:val="Normal"/>
        <w:spacing w:lineRule="exact" w:line="160" w:before="0" w:after="60"/>
        <w:ind w:left="284" w:right="7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RTIFIED that no TA/DA or any other remuneration has been drawn from any other source in respect of the journey performed and also in the halts for which TA/DA has been claimed in this bill.</w:t>
      </w:r>
    </w:p>
    <w:p>
      <w:pPr>
        <w:pStyle w:val="Normal"/>
        <w:spacing w:lineRule="exact" w:line="160"/>
        <w:ind w:left="284" w:right="74" w:hanging="284"/>
        <w:jc w:val="both"/>
        <w:rPr/>
      </w:pPr>
      <w:r>
        <w:rPr>
          <w:rFonts w:cs="Arial" w:ascii="Arial" w:hAnsi="Arial"/>
          <w:sz w:val="16"/>
        </w:rPr>
        <w:t>2.</w:t>
        <w:tab/>
      </w:r>
      <w:r>
        <w:rPr>
          <w:rFonts w:cs="DV-TTSurekhEN" w:ascii="DV-TTSurekhEN" w:hAnsi="DV-TTSurekhEN"/>
          <w:w w:val="95"/>
          <w:szCs w:val="24"/>
        </w:rPr>
        <w:t>¨Éé |É¨ÉÉÊhÉiÉ Eò®úiÉÉ ½ÚÄþ ÊEò ªÉ½þÉÄ ÊnùJÉÉB +xÉÖºÉÉ®ú |ÉvÉÉxÉ EòÉªÉÉÇ±ÉªÉ ¨Éå ¨Éä®úÒ VÉÉä +xÉÖ{ÉÎºlÉÊiÉ ½Öþ&lt;Ç ½èþ +Éè®ú ºÉc÷Eò ºÉä ½þÉäEò®ú ¨Éä®úÒ VÉÉä ªÉÉjÉÉ ½Öþ&lt;Ç ½èþ, ´Éä nùÉäxÉÉå ®äú±É´Éä Eäò Ê½þiÉ ¨Éå ½éþ +Éè®ú ¨ÉéxÉä Ê´É¦ÉÉMÉ Eäò +OÉnùÉªÉ ºÉä EòÉä&lt;Ç ´ÉÉ½þxÉ ¶ÉÖ±Eò xÉ½þÓ |ÉÉ{iÉ ÊEòªÉÉ ½èþ*</w:t>
      </w:r>
      <w:r>
        <w:rPr>
          <w:rFonts w:cs="DV-TTSurekhEN" w:ascii="DV-TTSurekhEN" w:hAnsi="DV-TTSurekhEN"/>
        </w:rPr>
        <w:t xml:space="preserve">  </w:t>
      </w:r>
    </w:p>
    <w:p>
      <w:pPr>
        <w:pStyle w:val="Normal"/>
        <w:spacing w:lineRule="exact" w:line="160"/>
        <w:ind w:left="284" w:right="74" w:hanging="0"/>
        <w:jc w:val="both"/>
        <w:rPr>
          <w:rFonts w:ascii="Arial" w:hAnsi="Arial" w:cs="Arial"/>
          <w:w w:val="95"/>
          <w:sz w:val="16"/>
        </w:rPr>
      </w:pPr>
      <w:r>
        <w:rPr>
          <w:rFonts w:cs="Arial" w:ascii="Arial" w:hAnsi="Arial"/>
          <w:w w:val="95"/>
          <w:sz w:val="16"/>
        </w:rPr>
        <w:t>I certify that my absence from my headquarters as shown herein and the journey by road was in the interest of the Railway and that I have not received any conveyance charges from the imprest of the department.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w w:val="95"/>
          <w:sz w:val="20"/>
        </w:rPr>
      </w:pPr>
      <w:r>
        <w:rPr>
          <w:rFonts w:cs="Arial" w:ascii="Arial" w:hAnsi="Arial"/>
          <w:w w:val="95"/>
          <w:sz w:val="20"/>
        </w:rPr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lÉÉxÉ/</w:t>
      </w:r>
      <w:r>
        <w:rPr>
          <w:rFonts w:cs="Arial" w:ascii="Arial" w:hAnsi="Arial"/>
          <w:sz w:val="20"/>
        </w:rPr>
        <w:t xml:space="preserve">Place : </w:t>
      </w:r>
      <w:r>
        <w:rPr>
          <w:rFonts w:cs="DV-TTSurekhEN" w:ascii="DV-TTSurekhEN" w:hAnsi="DV-TTSurekhEN"/>
          <w:sz w:val="28"/>
        </w:rPr>
        <w:t>SÉäzÉè/</w:t>
      </w:r>
      <w:r>
        <w:rPr>
          <w:rFonts w:cs="Arial" w:ascii="Arial" w:hAnsi="Arial"/>
          <w:sz w:val="20"/>
        </w:rPr>
        <w:t>Chennai-38</w:t>
        <w:tab/>
        <w:t xml:space="preserve"> 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 xml:space="preserve">Date :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23.06.2005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DV-TTSurekhEN" w:ascii="DV-TTSurekhEN" w:hAnsi="DV-TTSurekhEN"/>
          <w:sz w:val="28"/>
        </w:rPr>
        <w:t>uùÉ®úÉ VÉÉÆSÉÉ MÉªÉÉ +Éè®ú {ÉÉÊ®úiÉ ÊEòªÉÉ MÉªÉÉ</w:t>
        <w:tab/>
        <w:t>|ÉÊiÉ½þºiÉÉIÉÊ®úiÉ</w:t>
        <w:tab/>
        <w:t>nùÉ´ÉänùÉ®ú Eäò ½þºiÉÉIÉ®ú</w:t>
      </w:r>
    </w:p>
    <w:p>
      <w:pPr>
        <w:pStyle w:val="Normal"/>
        <w:tabs>
          <w:tab w:val="clear" w:pos="720"/>
          <w:tab w:val="center" w:pos="4962" w:leader="none"/>
          <w:tab w:val="center" w:pos="9072" w:leader="none"/>
          <w:tab w:val="center" w:pos="13041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crutinized and passed by</w:t>
        <w:tab/>
        <w:t>Countersigned</w:t>
        <w:tab/>
        <w:t>Signature of the Claimant</w:t>
      </w:r>
    </w:p>
    <w:p>
      <w:pPr>
        <w:pStyle w:val="Normal"/>
        <w:spacing w:lineRule="exact" w:line="240"/>
        <w:ind w:left="720" w:hanging="720"/>
        <w:jc w:val="both"/>
        <w:rPr>
          <w:rFonts w:ascii="DV-TTSurekhEN" w:hAnsi="DV-TTSurekhEN" w:cs="DV-TTSurekhEN"/>
          <w:sz w:val="14"/>
        </w:rPr>
      </w:pPr>
      <w:r>
        <w:rPr>
          <w:rFonts w:cs="DV-TTSurekhEN" w:ascii="DV-TTSurekhEN" w:hAnsi="DV-TTSurekhEN"/>
          <w:sz w:val="14"/>
        </w:rPr>
      </w:r>
    </w:p>
    <w:p>
      <w:pPr>
        <w:pStyle w:val="Normal"/>
        <w:spacing w:lineRule="exact" w:line="240"/>
        <w:ind w:left="720" w:hanging="720"/>
        <w:jc w:val="both"/>
        <w:rPr/>
      </w:pPr>
      <w:r>
        <w:rPr>
          <w:rFonts w:cs="DV-TTSurekhEN" w:ascii="DV-TTSurekhEN" w:hAnsi="DV-TTSurekhEN"/>
          <w:sz w:val="28"/>
        </w:rPr>
        <w:t>ºÉÆ./</w:t>
      </w:r>
      <w:r>
        <w:rPr>
          <w:rFonts w:cs="Arial" w:ascii="Arial" w:hAnsi="Arial"/>
          <w:sz w:val="20"/>
        </w:rPr>
        <w:t>No. ……....................……....................</w:t>
        <w:tab/>
      </w:r>
      <w:r>
        <w:rPr>
          <w:rFonts w:cs="DV-TTSurekhEN" w:ascii="DV-TTSurekhEN" w:hAnsi="DV-TTSurekhEN"/>
          <w:sz w:val="28"/>
        </w:rPr>
        <w:t>ÊnùxÉÉÆEò/</w:t>
      </w:r>
      <w:r>
        <w:rPr>
          <w:rFonts w:cs="Arial" w:ascii="Arial" w:hAnsi="Arial"/>
          <w:sz w:val="20"/>
        </w:rPr>
        <w:t>Dated ……….....................</w:t>
      </w:r>
    </w:p>
    <w:p>
      <w:pPr>
        <w:pStyle w:val="Normal"/>
        <w:spacing w:lineRule="exact" w:line="24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DV-TTSurekhEN" w:ascii="DV-TTSurekhEN" w:hAnsi="DV-TTSurekhEN"/>
          <w:sz w:val="28"/>
        </w:rPr>
        <w:t>+OÉä¹ÉhÉ Ê´É¦ÉÉMÉ Eäò Eò¨ÉÇSÉÉ®úÒ/+ÊvÉEòÉ®úÒ Eäò ½þºiÉÉIÉ®ú +Éè®ú {ÉnùxÉÉ¨É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  <w:t>¦ÉÖMÉiÉÉxÉ EòÒ ´ªÉ´ÉºlÉÉ Eò®úxÉä Eäò Ê±ÉB ´É±ÉäÊvÉ/¡ò®ú EòÉä +OÉäÊ¹ÉiÉ*</w:t>
        <w:tab/>
        <w:t>ÊxÉªÉÆjÉhÉ +ÊvÉEòÉ®úÒ</w:t>
        <w:tab/>
        <w:t>Ê´É¦ÉÉMÉÉvªÉIÉ</w:t>
        <w:tab/>
      </w:r>
      <w:r>
        <w:rPr>
          <w:rFonts w:cs="Arial" w:ascii="Arial" w:hAnsi="Arial"/>
          <w:sz w:val="20"/>
        </w:rPr>
        <w:t>Signature of the official of the forwarding Dept./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>
          <w:rFonts w:cs="DV-TTSurekhEN" w:ascii="DV-TTSurekhEN" w:hAnsi="DV-TTSurekhEN"/>
          <w:sz w:val="28"/>
        </w:rPr>
        <w:tab/>
      </w:r>
      <w:r>
        <w:rPr>
          <w:rFonts w:cs="Arial" w:ascii="Arial" w:hAnsi="Arial"/>
          <w:sz w:val="20"/>
        </w:rPr>
        <w:t>Forwarded to S.A.O/Fur for arranging payment</w:t>
        <w:tab/>
        <w:t>Controlling Officer</w:t>
        <w:tab/>
        <w:t>Head of Department</w:t>
        <w:tab/>
        <w:t>Officer with Designation</w:t>
      </w:r>
      <w:r>
        <w:rPr/>
        <w:t xml:space="preserve"> </w:t>
      </w:r>
    </w:p>
    <w:p>
      <w:pPr>
        <w:pStyle w:val="Normal"/>
        <w:tabs>
          <w:tab w:val="clear" w:pos="720"/>
          <w:tab w:val="center" w:pos="2410" w:leader="none"/>
          <w:tab w:val="center" w:pos="6096" w:leader="none"/>
          <w:tab w:val="center" w:pos="8505" w:leader="none"/>
          <w:tab w:val="center" w:pos="12333" w:leader="none"/>
        </w:tabs>
        <w:spacing w:lineRule="exact" w:line="240"/>
        <w:jc w:val="both"/>
        <w:rPr/>
      </w:pPr>
      <w:r>
        <w:rPr/>
      </w:r>
    </w:p>
    <w:sectPr>
      <w:type w:val="continuous"/>
      <w:pgSz w:orient="landscape" w:w="16838" w:h="11906"/>
      <w:pgMar w:left="1134" w:right="578" w:gutter="0" w:header="0" w:top="561" w:footer="0" w:bottom="56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V-TTSurekhEN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7560" w:leader="none"/>
        <w:tab w:val="right" w:pos="14818" w:leader="none"/>
      </w:tabs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V-TTSurekhEN" w:hAnsi="DV-TTSurekhEN" w:cs="DV-TTSurekhEN"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DV-TTSurekhEN" w:hAnsi="DV-TTSurekhEN" w:cs="DV-TTSurekhE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" w:right="-72" w:hanging="0"/>
      <w:jc w:val="center"/>
    </w:pPr>
    <w:rPr>
      <w:rFonts w:ascii="DV-TTSurekhEN" w:hAnsi="DV-TTSurekhEN" w:cs="DV-TTSurekhEN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vigilance</dc:creator>
  <dc:description/>
  <cp:keywords/>
  <dc:language>en-US</dc:language>
  <cp:lastModifiedBy>Admin</cp:lastModifiedBy>
  <cp:lastPrinted>2004-12-14T10:09:00Z</cp:lastPrinted>
  <dcterms:modified xsi:type="dcterms:W3CDTF">2016-02-19T12:00:00Z</dcterms:modified>
  <cp:revision>4</cp:revision>
  <dc:subject/>
  <dc:title>INTEGRAL COACH FACTORY, CHENNAI – 38</dc:title>
</cp:coreProperties>
</file>